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876"/>
      </w:tblGrid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December 12 – January 10</w:t>
            </w:r>
          </w:p>
        </w:tc>
      </w:tr>
      <w:tr>
        <w:trPr>
          <w:trHeight w:val="558" w:hRule="atLeast"/>
        </w:trPr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arly Field Experience: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ecember 16-20)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332" w:leader="none"/>
              </w:tabs>
              <w:rPr/>
            </w:pPr>
            <w:r>
              <w:rPr/>
              <w:t>Complete Context for Learning;</w:t>
            </w:r>
          </w:p>
          <w:p>
            <w:pPr>
              <w:pStyle w:val="ListParagraph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332" w:leader="none"/>
              </w:tabs>
              <w:rPr/>
            </w:pPr>
            <w:r>
              <w:rPr/>
              <w:t>Complete Video/Student Work Sample Permission Sign off;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332" w:leader="none"/>
              </w:tabs>
              <w:rPr/>
            </w:pPr>
            <w:r>
              <w:rPr/>
              <w:t>Discuss with your teacher possible topics for the Social Studies/Literacy Integrated Unit plan Part I (see description on Sign-Off on Field Assignments in Field Handbook)</w:t>
            </w:r>
          </w:p>
          <w:tbl>
            <w:tblPr>
              <w:tblW w:w="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6"/>
            </w:tblGrid>
            <w:tr>
              <w:trPr>
                <w:trHeight w:val="1854" w:hRule="atLeast"/>
              </w:trPr>
              <w:tc>
                <w:tcPr>
                  <w:tcW w:w="4876" w:type="dxa"/>
                  <w:tcBorders/>
                </w:tcPr>
                <w:tbl>
                  <w:tblPr>
                    <w:tblW w:w="4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3"/>
                    <w:gridCol w:w="947"/>
                    <w:gridCol w:w="2380"/>
                  </w:tblGrid>
                  <w:tr>
                    <w:trPr/>
                    <w:tc>
                      <w:tcPr>
                        <w:tcW w:w="22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snapToGrid w:val="false"/>
                          <w:ind w:left="-36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33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27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60" w:type="dxa"/>
                        <w:gridSpan w:val="3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*Field Experience*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1332" w:leader="none"/>
                          </w:tabs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36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Dec 23 – Jan 5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Holiday Break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0"/>
            </w:tblGrid>
            <w:tr>
              <w:trPr/>
              <w:tc>
                <w:tcPr>
                  <w:tcW w:w="46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D9D9D9" w:val="clear"/>
                    <w:jc w:val="center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ve the date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D9D9D9" w:val="clear"/>
                    <w:jc w:val="center"/>
                    <w:outlineLvl w:val="0"/>
                    <w:rPr/>
                  </w:pPr>
                  <w:r>
                    <w:rPr/>
                    <w:t>Feb 1: 8:00-3:00 – Saturday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D9D9D9" w:val="clear"/>
                    <w:jc w:val="center"/>
                    <w:outlineLvl w:val="0"/>
                    <w:rPr/>
                  </w:pPr>
                  <w:r>
                    <w:rPr/>
                    <w:t>Social Studies Conferenc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D9D9D9" w:val="clear"/>
                    <w:jc w:val="center"/>
                    <w:outlineLvl w:val="0"/>
                    <w:rPr>
                      <w:rFonts w:ascii="Chalkboard" w:hAnsi="Chalkboard" w:cs="Chalkboard"/>
                      <w:b/>
                      <w:b/>
                      <w:szCs w:val="28"/>
                    </w:rPr>
                  </w:pPr>
                  <w:r>
                    <w:rPr/>
                    <w:t>Museum of History &amp; Indust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Jan 6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Orientation to TEED 521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Overview, Standards, Frameworks, &amp; Grade Level Expectations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Context for Learning &amp; Video / Student Work Sample Permission Sign off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7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pecial Needs: Supporting Students with Challenging Behavior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ocial Studies: Doing History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1116"/>
              <w:gridCol w:w="2246"/>
            </w:tblGrid>
            <w:tr>
              <w:trPr/>
              <w:tc>
                <w:tcPr>
                  <w:tcW w:w="241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8 – Wednesday</w: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2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Doing Histor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Doing Histor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4"/>
              <w:gridCol w:w="1886"/>
            </w:tblGrid>
            <w:tr>
              <w:trPr/>
              <w:tc>
                <w:tcPr>
                  <w:tcW w:w="27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9 – Thursday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7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Classroom Management Practices Assessment Assignment – see syllabus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an 10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Instructional Planning: Learning Targets, Evidence, &amp; Assess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Behavior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Due: Classroom Management Practices Assessment Assignment &amp; Stamped Self-Addressed Envelope and Sign off on field assignments</w:t>
            </w:r>
          </w:p>
        </w:tc>
      </w:tr>
      <w:tr>
        <w:trPr>
          <w:trHeight w:val="1545" w:hRule="atLeast"/>
        </w:trPr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January 13 – January 2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13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trategies for English Learners I (Intro to English Learners, language demands, and Sheltered Instruction Observation Protocol [SIOP]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Unit Planning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SS/Literacy Unit Plan Part I learning target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0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MLK Holiday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SK DA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14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 xml:space="preserve">Social Studies: Using Simulations to Teach Social Studie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Assessment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1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trategies for English Learners II (Sheltered instruction to develop academic language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Simulation Lesson Plan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1187"/>
              <w:gridCol w:w="2140"/>
            </w:tblGrid>
            <w:tr>
              <w:trPr/>
              <w:tc>
                <w:tcPr>
                  <w:tcW w:w="252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15 – Wednesday</w:t>
                  </w:r>
                </w:p>
              </w:tc>
              <w:tc>
                <w:tcPr>
                  <w:tcW w:w="214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CN 160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/>
                    <w:t>9:00-</w:t>
                  </w:r>
                  <w:r>
                    <w:rPr>
                      <w:b/>
                    </w:rPr>
                    <w:t>3:3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Placement Workshop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1081"/>
              <w:gridCol w:w="2246"/>
            </w:tblGrid>
            <w:tr>
              <w:trPr/>
              <w:tc>
                <w:tcPr>
                  <w:tcW w:w="241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2 – Wednesday</w: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16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Teach Simul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Jan 23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ervice Leadership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00-3: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ocial Studies: Debrief Simulation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Jan 17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torypath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946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4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:00-11:30</w:t>
                  </w:r>
                </w:p>
              </w:tc>
              <w:tc>
                <w:tcPr>
                  <w:tcW w:w="33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Technology for Teaching I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:30-2:3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eet University Supervisors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January 27 – February 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7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 &amp; Literacy: Writing Biographies to Learn History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E: Simulation Lesson Plan Reflection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946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3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302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1:3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Teaching for Technology II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ListParagraph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 xml:space="preserve">           </w:t>
                  </w:r>
                  <w:r>
                    <w:rPr/>
                    <w:t>*TASK TIME *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1332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Due: Social Studies/Literacy Unit Plan Part I delivered to Kaelen Burton in L512 by 5:00 pm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30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28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Project Learning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33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ocial Studies: Using Foldables and Synthesi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946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4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 xml:space="preserve">Literacy: Comprehensive, Evidence-Based Instructio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Bring your composition book to class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Due: Social Studies Conf. or Museum Field Trip Reflection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1097"/>
              <w:gridCol w:w="2230"/>
            </w:tblGrid>
            <w:tr>
              <w:trPr/>
              <w:tc>
                <w:tcPr>
                  <w:tcW w:w="243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Jan 29 – Wednesday</w:t>
                  </w:r>
                </w:p>
              </w:tc>
              <w:tc>
                <w:tcPr>
                  <w:tcW w:w="22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pecial Needs: Specific Strategies for Disabilities Jigsaw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Co-Teaching Workshop (Bring Field Handbook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 xml:space="preserve">Due: Sp. Needs Jigsaw Summar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4"/>
              <w:gridCol w:w="1080"/>
              <w:gridCol w:w="2246"/>
            </w:tblGrid>
            <w:tr>
              <w:trPr/>
              <w:tc>
                <w:tcPr>
                  <w:tcW w:w="241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5 – Wednesday</w: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3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Literacy: Assessment I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MINDERS: </w:t>
            </w:r>
            <w:r>
              <w:rPr>
                <w:b/>
                <w:u w:val="single"/>
              </w:rPr>
              <w:t>Prior to 2/20:</w:t>
            </w:r>
            <w:r>
              <w:rPr>
                <w:b/>
              </w:rPr>
              <w:t xml:space="preserve"> (1) purchase CRT-I Course Reader @ Super Copy (~$8), (2) sign-up for one of five assigned readings for DAY 1 (</w:t>
            </w:r>
            <w:r>
              <w:rPr>
                <w:b/>
                <w:u w:val="single"/>
              </w:rPr>
              <w:t>see Course Reader for directions</w:t>
            </w:r>
            <w:r>
              <w:rPr>
                <w:b/>
              </w:rPr>
              <w:t xml:space="preserve">). Sign up chart will be posted in </w:t>
            </w:r>
            <w:r>
              <w:rPr>
                <w:b/>
                <w:u w:val="single"/>
              </w:rPr>
              <w:t>L203 by entry door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Jan 30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6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Literacy Assessment Assignment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2330"/>
            </w:tblGrid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Jan 31 – Friday</w:t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</w:rPr>
                    <w:t>*TASK DAY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7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Literacy: Writing to Think, to Respond, to Learn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-36" w:hanging="0"/>
              <w:rPr>
                <w:b/>
                <w:b/>
              </w:rPr>
            </w:pPr>
            <w:r>
              <w:rPr>
                <w:b/>
              </w:rPr>
              <w:t>February 1; 8:00-3:00 – Saturday: Social Studies Conference, Museum of History &amp; Industry (</w:t>
            </w:r>
            <w:hyperlink r:id="rId2">
              <w:r>
                <w:rPr>
                  <w:rStyle w:val="InternetLink"/>
                  <w:b/>
                </w:rPr>
                <w:t>www.wscss.org</w:t>
              </w:r>
            </w:hyperlink>
            <w:r>
              <w:rPr>
                <w:b/>
              </w:rPr>
              <w:t xml:space="preserve">) </w:t>
            </w:r>
          </w:p>
        </w:tc>
      </w:tr>
    </w:tbl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  <w:r>
        <w:br w:type="page"/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ebruary 10 – February 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10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cy: Intro to Explicit Strategy Instruction I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Literacy Assessment Assignment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17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</w:rPr>
                    <w:t>*President’s Day  Holiday</w:t>
                  </w:r>
                  <w:r>
                    <w:rPr>
                      <w:b/>
                    </w:rPr>
                    <w:t>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SK DAY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b 11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Literacy: Explicit Strategy Instruction II (small group teaching)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b: Planning for literacy strategy less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Lit LP learning targets &amp; lesson ideas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18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cy: Strategies for Beginning Literacy II (Phonics Instruction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00-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ab: Strategy Lesson Analysis w/Peer Feedback &amp; Final Preparation for LP and Commentary/Analysis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1024"/>
              <w:gridCol w:w="2286"/>
            </w:tblGrid>
            <w:tr>
              <w:trPr>
                <w:trHeight w:val="297" w:hRule="atLeast"/>
              </w:trPr>
              <w:tc>
                <w:tcPr>
                  <w:tcW w:w="237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12 – Wednesday</w:t>
                  </w:r>
                </w:p>
              </w:tc>
              <w:tc>
                <w:tcPr>
                  <w:tcW w:w="22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trategies for English Learners III (Guided Language Acquisition Design – GLAD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ab: Literacy Strategy Lesson Peer Coaching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1006"/>
              <w:gridCol w:w="2322"/>
            </w:tblGrid>
            <w:tr>
              <w:trPr/>
              <w:tc>
                <w:tcPr>
                  <w:tcW w:w="23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b 19 – Wednesday</w:t>
                  </w:r>
                </w:p>
              </w:tc>
              <w:tc>
                <w:tcPr>
                  <w:tcW w:w="23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cy:  Book Clubs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ture Circles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 Explicit Literacy Strategy LP + Commentary/Analysi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13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Teach Literacy Strategy Lesson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948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20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cy: Assessment II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Unit Planning II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ue:  Draft for SS/Literacy Unit Part II: 1 Generalization LT + evidence; 1 Skill LT + evidence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30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14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teracy: Strategies for Beginning Literacy I (Phonemic Awareness)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Unit Planning I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ue: SS/Literacy Unit Plan Part II theme ide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950"/>
              <w:gridCol w:w="2378"/>
            </w:tblGrid>
            <w:tr>
              <w:trPr/>
              <w:tc>
                <w:tcPr>
                  <w:tcW w:w="228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21 – Friday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302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9:00-</w:t>
                  </w:r>
                  <w:r>
                    <w:rPr>
                      <w:b/>
                      <w:sz w:val="22"/>
                    </w:rPr>
                    <w:t>3:30</w:t>
                  </w:r>
                </w:p>
              </w:tc>
              <w:tc>
                <w:tcPr>
                  <w:tcW w:w="33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Culturally Responsive Teaching CRT-II: Overview (outline/assignments)</w:t>
                    <w:br/>
                    <w:t>Multicultural Education Dimensions: Creating Safety for the Marginalized (continued)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2"/>
              </w:rPr>
              <w:t>Reminders: Bring Course Reader</w:t>
            </w:r>
            <w:r>
              <w:rPr>
                <w:sz w:val="22"/>
              </w:rPr>
              <w:t xml:space="preserve"> to all sessions. </w:t>
            </w:r>
            <w:r>
              <w:rPr>
                <w:b/>
                <w:sz w:val="22"/>
              </w:rPr>
              <w:t>Sign-up for Feb 26 potluck</w:t>
            </w:r>
            <w:r>
              <w:rPr>
                <w:sz w:val="22"/>
              </w:rPr>
              <w:t xml:space="preserve"> on chart posted in L20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7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ebruary 24 – March 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90"/>
              <w:gridCol w:w="2340"/>
            </w:tblGrid>
            <w:tr>
              <w:trPr/>
              <w:tc>
                <w:tcPr>
                  <w:tcW w:w="23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24 – Monday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 xml:space="preserve">Loyola 203 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9:00-12:00</w:t>
                  </w:r>
                </w:p>
              </w:tc>
              <w:tc>
                <w:tcPr>
                  <w:tcW w:w="3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/>
                    <w:t>Special Needs &amp; Literac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3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Unit Planning III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DUE: SS/Literacy Unit Plan Part II Draft 1 Gen. &amp; 1 Skill LT w/ assessment rubrics and guidesheets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966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3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4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E/Health: Susie Crosby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wear clothes for the gym)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4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 TASK TIME *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Due: Social Studies/Literacy Unit Plan Part II delivered to Kaelen Burton in L512 by 5 pm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33"/>
              <w:gridCol w:w="2377"/>
            </w:tblGrid>
            <w:tr>
              <w:trPr/>
              <w:tc>
                <w:tcPr>
                  <w:tcW w:w="228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25 – Tuesday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30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szCs w:val="20"/>
                    </w:rPr>
                    <w:t>Culturally Responsive Teaching CRT-II: Content Integration &amp; Equity Pedagogy Dimensions (lesson transformation); School-Home Partnerships (</w:t>
                  </w:r>
                  <w:r>
                    <w:rPr>
                      <w:i/>
                      <w:szCs w:val="20"/>
                    </w:rPr>
                    <w:t>Natural Leaders Model</w:t>
                  </w:r>
                  <w:r>
                    <w:rPr>
                      <w:szCs w:val="20"/>
                    </w:rPr>
                    <w:t>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REMINDERS: See assigned readings in Course Reader. Sign-up for Feb 26 potluck. </w:t>
                  </w:r>
                  <w:r>
                    <w:rPr>
                      <w:sz w:val="22"/>
                    </w:rPr>
                    <w:t>Sign-up chart posted in L203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 4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</w:t>
                  </w:r>
                  <w:r>
                    <w:rPr>
                      <w:b/>
                    </w:rPr>
                    <w:t>3:3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Art: Nadine Santo Pietr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(classroom observations)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354"/>
              <w:gridCol w:w="2230"/>
            </w:tblGrid>
            <w:tr>
              <w:trPr/>
              <w:tc>
                <w:tcPr>
                  <w:tcW w:w="243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Feb 26 – Wednesday</w:t>
                  </w:r>
                </w:p>
              </w:tc>
              <w:tc>
                <w:tcPr>
                  <w:tcW w:w="22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302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9:00-3:00</w:t>
                  </w:r>
                </w:p>
              </w:tc>
              <w:tc>
                <w:tcPr>
                  <w:tcW w:w="35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Culturally Responsive Teaching (CRT-II): Prejudice Reduction &amp; Knowledge Construction Dimens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-Book Analysis Against Bia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-Strand Synthesis &amp; Evaluation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b/>
                      <w:sz w:val="22"/>
                    </w:rPr>
                    <w:t xml:space="preserve">REMINDERS: </w:t>
                  </w:r>
                  <w:r>
                    <w:rPr>
                      <w:sz w:val="22"/>
                    </w:rPr>
                    <w:t>(1) See assigned readings in Course Reader, (2) Multi-ethnic potluck today, (3) bring a textbook or trade book you plan to use in your classroom. A book currently used by your cooperating teacher will do as well.</w:t>
                  </w:r>
                </w:p>
              </w:tc>
            </w:tr>
            <w:tr>
              <w:trPr/>
              <w:tc>
                <w:tcPr>
                  <w:tcW w:w="46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b/>
                      <w:sz w:val="22"/>
                    </w:rPr>
                    <w:t xml:space="preserve">Due: Advocacy/Alliance Case Study </w:t>
                  </w:r>
                  <w:r>
                    <w:rPr>
                      <w:sz w:val="22"/>
                    </w:rPr>
                    <w:t>– see rubri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62230</wp:posOffset>
                      </wp:positionV>
                      <wp:extent cx="2959100" cy="1927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0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20"/>
                                    <w:gridCol w:w="994"/>
                                    <w:gridCol w:w="2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1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ind w:left="-36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ar 5 - 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Loyola 2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:00-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Math/Science: What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is</w:t>
                                        </w:r>
                                        <w:r>
                                          <w:rPr/>
                                          <w:t xml:space="preserve"> math? Science? Teaching for understand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1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1:00-3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Resources for teaching math and 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66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332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ue: Art Lesson Plan to Chris Phaiah in L500 by 5: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pt;height:151.8pt;mso-wrap-distance-left:0pt;mso-wrap-distance-right:9pt;mso-wrap-distance-top:0pt;mso-wrap-distance-bottom:0pt;margin-top:-4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994"/>
                              <w:gridCol w:w="2246"/>
                            </w:tblGrid>
                            <w:tr>
                              <w:trPr/>
                              <w:tc>
                                <w:tcPr>
                                  <w:tcW w:w="24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ind w:left="-3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 5 - Wednesday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yola 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:00-12: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Math/Science: What </w:t>
                                  </w:r>
                                  <w:r>
                                    <w:rPr>
                                      <w:i/>
                                    </w:rPr>
                                    <w:t>is</w:t>
                                  </w:r>
                                  <w:r>
                                    <w:rPr/>
                                    <w:t xml:space="preserve"> math? Science? Teaching for understand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:00-3: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sources for teaching math and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32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e: Art Lesson Plan to Chris Phaiah in L500 by 5: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2330"/>
            </w:tblGrid>
            <w:tr>
              <w:trPr/>
              <w:tc>
                <w:tcPr>
                  <w:tcW w:w="23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27 – Thursday</w:t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2156"/>
            </w:tblGrid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6 – Thursday</w:t>
                  </w:r>
                </w:p>
              </w:tc>
              <w:tc>
                <w:tcPr>
                  <w:tcW w:w="215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Field Experience*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Feb 28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Art/Music: Nadine Santo Pietr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839"/>
              <w:gridCol w:w="2342"/>
            </w:tblGrid>
            <w:tr>
              <w:trPr>
                <w:trHeight w:val="236" w:hRule="atLeast"/>
              </w:trPr>
              <w:tc>
                <w:tcPr>
                  <w:tcW w:w="224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b/>
                    </w:rPr>
                    <w:t>Mar 7 – Friday</w:t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1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h/Science: Environmental Education Resource Speake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eet Echo Lake Teacher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8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b/>
                    </w:rPr>
                    <w:t xml:space="preserve">Due: Unit Plan Transformation </w:t>
                  </w:r>
                  <w:r>
                    <w:rPr>
                      <w:sz w:val="20"/>
                      <w:szCs w:val="20"/>
                    </w:rPr>
                    <w:t>to Mark R|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66"/>
      </w:tblGrid>
      <w:tr>
        <w:trPr/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arch 10 – March 2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0 – Mon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 xml:space="preserve">Math/Science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Science Educa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Preparing for the edTP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Due: Special Needs Accommodations Plan to SS/Literacy Unit </w:t>
                  </w:r>
                  <w:r>
                    <w:rPr/>
                    <w:t>(to Mark R.)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947"/>
              <w:gridCol w:w="2563"/>
              <w:gridCol w:w="3145"/>
            </w:tblGrid>
            <w:tr>
              <w:trPr/>
              <w:tc>
                <w:tcPr>
                  <w:tcW w:w="227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Mar 17 – Monday</w:t>
                  </w:r>
                </w:p>
              </w:tc>
              <w:tc>
                <w:tcPr>
                  <w:tcW w:w="25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  <w:tc>
                <w:tcPr>
                  <w:tcW w:w="31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5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</w:rPr>
                  </w:pPr>
                  <w:r>
                    <w:rPr/>
                    <w:t>Math/Science: Active Learning 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– 8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Mathematics</w:t>
                  </w:r>
                </w:p>
              </w:tc>
              <w:tc>
                <w:tcPr>
                  <w:tcW w:w="31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5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1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Math/Science: Active Learning K-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Mathematics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8 – Tue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/>
                    <w:t>Math/Science: Active Learning Mathematical Reasoning and Algebr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EE Day final preparation</w:t>
                  </w:r>
                </w:p>
              </w:tc>
            </w:tr>
            <w:tr>
              <w:trPr/>
              <w:tc>
                <w:tcPr>
                  <w:tcW w:w="46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1080"/>
              <w:gridCol w:w="2230"/>
            </w:tblGrid>
            <w:tr>
              <w:trPr/>
              <w:tc>
                <w:tcPr>
                  <w:tcW w:w="243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2 – Wednesday</w:t>
                  </w:r>
                </w:p>
              </w:tc>
              <w:tc>
                <w:tcPr>
                  <w:tcW w:w="22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Loyola 302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1:3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Technology for Teaching III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2:30-3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Mathematizing; Intro to the PSDA Unit Pla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/>
                <w:b/>
              </w:rPr>
            </w:pPr>
            <w:r>
              <w:rPr>
                <w:b/>
              </w:rPr>
              <w:t>Due: Instructional Technology Report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1082"/>
              <w:gridCol w:w="2246"/>
            </w:tblGrid>
            <w:tr>
              <w:trPr/>
              <w:tc>
                <w:tcPr>
                  <w:tcW w:w="241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9 – Wednesday</w: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</w:rPr>
                  </w:pPr>
                  <w:r>
                    <w:rPr/>
                    <w:t>9:00-</w:t>
                  </w:r>
                  <w:r>
                    <w:rPr>
                      <w:b/>
                    </w:rPr>
                    <w:t>3:40</w:t>
                  </w:r>
                </w:p>
              </w:tc>
              <w:tc>
                <w:tcPr>
                  <w:tcW w:w="332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>
                      <w:b/>
                    </w:rPr>
                    <w:t xml:space="preserve">Environmental Education Day!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13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0" w:hRule="atLeast"/>
              </w:trPr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* Field Experience 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3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20 – Thurs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TASK DAY*</w:t>
                  </w:r>
                </w:p>
              </w:tc>
            </w:tr>
            <w:tr>
              <w:trPr/>
              <w:tc>
                <w:tcPr>
                  <w:tcW w:w="46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930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Mar 14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ho Lake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3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00-3:00</w:t>
                  </w:r>
                </w:p>
              </w:tc>
              <w:tc>
                <w:tcPr>
                  <w:tcW w:w="331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Math/Science: Active Learning</w:t>
                  </w:r>
                  <w:r>
                    <w:rPr>
                      <w:bCs/>
                    </w:rPr>
                    <w:t xml:space="preserve"> 3</w:t>
                  </w:r>
                  <w:r>
                    <w:rPr>
                      <w:bCs/>
                      <w:vertAlign w:val="superscript"/>
                    </w:rPr>
                    <w:t>rd</w:t>
                  </w:r>
                  <w:r>
                    <w:rPr>
                      <w:bCs/>
                    </w:rPr>
                    <w:t xml:space="preserve"> – 5</w:t>
                  </w:r>
                  <w:r>
                    <w:rPr>
                      <w:bCs/>
                      <w:vertAlign w:val="superscript"/>
                    </w:rPr>
                    <w:t>th</w:t>
                  </w:r>
                  <w:r>
                    <w:rPr>
                      <w:bCs/>
                    </w:rPr>
                    <w:t xml:space="preserve"> Mathematic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Due: EE Day Lesson Plan </w:t>
            </w:r>
            <w:r>
              <w:rPr>
                <w:sz w:val="22"/>
              </w:rPr>
              <w:t>(e-mail to EL CT &amp; MR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"/>
              <w:gridCol w:w="947"/>
              <w:gridCol w:w="2380"/>
            </w:tblGrid>
            <w:tr>
              <w:trPr/>
              <w:tc>
                <w:tcPr>
                  <w:tcW w:w="228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-36" w:hanging="0"/>
                    <w:rPr/>
                  </w:pPr>
                  <w:r>
                    <w:rPr>
                      <w:b/>
                    </w:rPr>
                    <w:t>Mar 21 – Friday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yola 203</w:t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9:00-12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TEED 521 Synthesi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color w:val="C0504D"/>
                      <w:sz w:val="22"/>
                    </w:rPr>
                  </w:pPr>
                  <w:r>
                    <w:rPr>
                      <w:color w:val="C0504D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/>
                  </w:pPr>
                  <w:r>
                    <w:rPr/>
                    <w:t>1:00-3:00</w:t>
                  </w:r>
                </w:p>
              </w:tc>
              <w:tc>
                <w:tcPr>
                  <w:tcW w:w="332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ep for internship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PSDA Unit Plan; Self-assessment reflection; and all assignments for g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**MARCH 24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>: INTERNSHIP BEGINS FULL TIME**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08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12/10/13 KSN, MR, BW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</w:rPr>
      <w:t>TEED 521 Winter 2014 ~ DRAFT 5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halkboar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WWBalloonTextChar">
    <w:name w:val="WW-Balloon Text Char"/>
    <w:qFormat/>
    <w:rPr>
      <w:rFonts w:ascii="Lucida Grande" w:hAnsi="Lucida Grande" w:cs="Lucida Grande"/>
      <w:sz w:val="18"/>
      <w:szCs w:val="18"/>
    </w:rPr>
  </w:style>
  <w:style w:type="character" w:styleId="TitleChar">
    <w:name w:val="Title Char"/>
    <w:qFormat/>
    <w:rPr>
      <w:b/>
      <w:sz w:val="32"/>
      <w:szCs w:val="24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s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1:56:00Z</dcterms:created>
  <dc:creator>Information Technology</dc:creator>
  <dc:description/>
  <cp:keywords/>
  <dc:language>en-US</dc:language>
  <cp:lastModifiedBy>Mark Roddy</cp:lastModifiedBy>
  <cp:lastPrinted>2013-12-10T12:17:00Z</cp:lastPrinted>
  <dcterms:modified xsi:type="dcterms:W3CDTF">2013-12-11T21:56:00Z</dcterms:modified>
  <cp:revision>2</cp:revision>
  <dc:subject/>
  <dc:title>DATE – DATE</dc:title>
</cp:coreProperties>
</file>